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ConsTitle"/>
        <w:widowControl/>
        <w:ind w:right="0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Title"/>
        <w:widowControl/>
        <w:ind w:right="0" w:hanging="0"/>
        <w:rPr/>
      </w:pPr>
      <w:r>
        <w:rPr>
          <w:rFonts w:cs="Tahoma" w:ascii="Tahoma" w:hAnsi="Tahoma"/>
        </w:rPr>
        <w:t xml:space="preserve">29.11.2007 </w:t>
        <w:tab/>
        <w:tab/>
        <w:tab/>
        <w:tab/>
        <w:tab/>
        <w:tab/>
        <w:tab/>
        <w:tab/>
        <w:tab/>
        <w:tab/>
        <w:tab/>
        <w:t>№ 269</w:t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 внесении изменений и дополнений </w:t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в решение Соликамской городской Думы</w:t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т 20 декабря 2006г. № 107 «О бюджете </w:t>
      </w:r>
    </w:p>
    <w:p>
      <w:pPr>
        <w:pStyle w:val="ConsTitle"/>
        <w:widowControl/>
        <w:ind w:right="0" w:hanging="0"/>
        <w:rPr>
          <w:rFonts w:ascii="Tahoma" w:hAnsi="Tahoma" w:cs="Tahoma"/>
        </w:rPr>
      </w:pPr>
      <w:r>
        <w:rPr>
          <w:rFonts w:cs="Tahoma" w:ascii="Tahoma" w:hAnsi="Tahoma"/>
        </w:rPr>
        <w:t>Соликамского городского округа на 2007 год»</w:t>
      </w:r>
    </w:p>
    <w:p>
      <w:pPr>
        <w:pStyle w:val="ConsNonformat"/>
        <w:widowControl/>
        <w:ind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Title"/>
        <w:ind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 w:val="false"/>
        </w:rPr>
        <w:t>Рассмотрев обращение администрации города от 31.10.2007г. № 026-14б-796,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Title"/>
        <w:ind w:right="0" w:firstLine="708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Title"/>
        <w:ind w:right="0" w:hanging="0"/>
        <w:jc w:val="both"/>
        <w:rPr/>
      </w:pPr>
      <w:r>
        <w:rPr>
          <w:rFonts w:cs="Tahoma" w:ascii="Tahoma" w:hAnsi="Tahoma"/>
          <w:b w:val="false"/>
        </w:rPr>
        <w:t>1. Внести в решение Соликамской городской Думы от 20 декабря 2006 г. № 107 «О бюджете Соликамского городского округа на 2007 год» следующие изменения и дополнения:</w:t>
      </w:r>
      <w:r>
        <w:rPr>
          <w:rFonts w:cs="Tahoma" w:ascii="Tahoma" w:hAnsi="Tahoma"/>
        </w:rPr>
        <w:t xml:space="preserve"> </w:t>
      </w:r>
    </w:p>
    <w:p>
      <w:pPr>
        <w:pStyle w:val="ConsTitle"/>
        <w:ind w:right="0"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1.1. пункт 1 изложить в новой редакции:</w:t>
      </w:r>
    </w:p>
    <w:p>
      <w:pPr>
        <w:pStyle w:val="ConsTitle"/>
        <w:widowControl/>
        <w:tabs>
          <w:tab w:val="clear" w:pos="708"/>
          <w:tab w:val="left" w:pos="2038" w:leader="none"/>
        </w:tabs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«1. Утвердить бюджет городского округа по расходам в сумме 1 223 222,6 тыс.руб. исходя из прогнозируемого объема доходов 1 185 074,1 тыс.руб. с дефицитом 38 148,5 тыс.руб.».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2. внести изменения и дополнения в приложения к решению Соликамской городской Думы от 20.12.2006г. № 107 «О бюджете Соликамского городского округа на 2007 год», и учесть показатели по главным распорядителям и получателям бюджетных средств согласно уточненной редакции: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таблице в приложении № 1 «Доходы бюджета Соликамского городского округа на 2007 год» - согласно приложению №  1 к настоящему решению;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таблице в приложении № 3 «Источники финансирования дефицита бюджета Соликамского городского округа на 2007 год» - согласно приложению №  4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таблице в приложении № 4 «Расходы  бюджета Соликамского городского округа на 2007 год по функциональной классификации» - согласно приложению N 2 к настоящему решению;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5 «Расходы  бюджета Соликамского городского округа на 2007 год по ведомственной классификации» - согласно приложению N 3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6 «Средства, передаваемые в бюджет городского округа на выполнение государственных полномочий РФ и Пермского края на 2007 год» - согласно приложению N 5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7 «Расходы  и доходы за счет рыночной продажи товаров и услуг бюджетных учреждений Соликамского городского округа на 2007 год по ведомственной классификации» - согласно приложению   N 6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8 «Расходы  бюджета Соликамского городского округа за счет рыночной продажи товаров и услуг бюджетных учреждений на 2007 год по функциональной классификации» - согласно приложению N 7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9 «Расходы  и доходы за счет безвозмездных поступлений бюджетных учреждений Соликамского городского округа на 2007 год по ведомственной классификации» - согласно приложению N 8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10 «Расходы  бюджета Соликамского городского округа за счет безвозмездных поступлений бюджетных учреждений на 2007 год по функциональной классификации» - согласно приложению N 9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таблице в приложении № 13 «Администраторы поступлений бюджета Соликамского городского округа» - согласно приложению N 10 к настоящему решению.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2. Администрации города до 18.12.2007 предоставить в Соликамскую городскую Думу анализ исполнения бюджета Соликамского городского округа за 9 месяцев 2007 года.</w:t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3. Контроль за исполнением решения возложить на депутатскую комиссию по экономической политике и бюджету.</w:t>
      </w:r>
    </w:p>
    <w:p>
      <w:pPr>
        <w:pStyle w:val="ConsTitle"/>
        <w:ind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ConsNormal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     С.В.Девятков</w:t>
      </w:r>
    </w:p>
    <w:sectPr>
      <w:type w:val="nextPage"/>
      <w:pgSz w:w="11906" w:h="16838"/>
      <w:pgMar w:left="1440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8:00Z</dcterms:created>
  <dc:creator>priemn</dc:creator>
  <dc:description/>
  <cp:keywords/>
  <dc:language>en-US</dc:language>
  <cp:lastModifiedBy>Наталья</cp:lastModifiedBy>
  <cp:lastPrinted>2007-12-04T08:49:00Z</cp:lastPrinted>
  <dcterms:modified xsi:type="dcterms:W3CDTF">2009-10-27T09:55:00Z</dcterms:modified>
  <cp:revision>10</cp:revision>
  <dc:subject/>
  <dc:title>СОЛИКАМСКАЯ ГОРОДСКАЯ ДУМА</dc:title>
</cp:coreProperties>
</file>